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15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Курчанского сельского поселения Темрюкского района «Эффективное муниципальное управ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муниципальное управление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Курч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Курч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Курч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Курч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 год – 6 885,196 тыс. руб. за счет средств местного бюджета,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5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5 045,93 тыс. руб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839,27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Курчанского сельского поселения Темрюкского района «Эффективное муниципальное управление» на 2015 год (далее - Программа) ориентирована на создание общего для всех участников бюджетного процесса, муниципальных автоном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Курч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арендная плата за земельные участ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Курч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Курчанском сельском поселении Темрюкского района осуществляет муниципальное казенное учреждение «Курчан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урч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Курч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урчанского сельского поселения Темрюкского района, МАУ «Коммунсервис»,  МАУ «Культура Плюс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Курчанского сельского поселения Темрюкского района на основе программно-целевых принципов, начиная с бюджета на 2015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5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еализация муниципальных функций, связанных с муниципальным управлением» на 2015 год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3)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долгосрочной сбалансированности  и устойчивости бюджета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bookmarkStart w:id="2" w:name="sub_1052"/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ведения бухгалтерского учета» на 2015 год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4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и качества выполняемых МКУ «Курчанская ЦБ» функций.</w:t>
      </w:r>
    </w:p>
    <w:p>
      <w:pPr>
        <w:pStyle w:val="Normal"/>
        <w:spacing w:lineRule="auto" w:line="240" w:before="0" w:after="0"/>
        <w:ind w:firstLine="77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 885,196 тыс. руб. из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111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45,93</w:t>
            </w:r>
          </w:p>
        </w:tc>
      </w:tr>
      <w:tr>
        <w:trPr>
          <w:trHeight w:val="6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9,27</w:t>
            </w:r>
          </w:p>
        </w:tc>
      </w:tr>
      <w:tr>
        <w:trPr>
          <w:trHeight w:val="7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885,196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 отдела                                                           О.В.Богданец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4-09-25T17:36:00Z</cp:lastPrinted>
  <dcterms:modified xsi:type="dcterms:W3CDTF">2014-10-28T10:03:00Z</dcterms:modified>
  <cp:revision>49</cp:revision>
  <dc:subject/>
  <dc:title>ПРИЛОЖЕНИЕ</dc:title>
</cp:coreProperties>
</file>